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82  27 апрел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6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7 апреля</w:t>
            </w:r>
          </w:p>
        </w:tc>
      </w:tr>
      <w:tr>
        <w:trPr>
          <w:trHeight w:val="3657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8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464820</wp:posOffset>
                      </wp:positionV>
                      <wp:extent cx="1101090" cy="16122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6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539">
                                    <a:moveTo>
                                      <a:pt x="993" y="312"/>
                                    </a:moveTo>
                                    <a:cubicBezTo>
                                      <a:pt x="959" y="270"/>
                                      <a:pt x="922" y="257"/>
                                      <a:pt x="896" y="222"/>
                                    </a:cubicBezTo>
                                    <a:cubicBezTo>
                                      <a:pt x="870" y="187"/>
                                      <a:pt x="874" y="130"/>
                                      <a:pt x="836" y="102"/>
                                    </a:cubicBezTo>
                                    <a:cubicBezTo>
                                      <a:pt x="798" y="74"/>
                                      <a:pt x="716" y="72"/>
                                      <a:pt x="671" y="57"/>
                                    </a:cubicBezTo>
                                    <a:cubicBezTo>
                                      <a:pt x="626" y="42"/>
                                      <a:pt x="600" y="11"/>
                                      <a:pt x="566" y="12"/>
                                    </a:cubicBezTo>
                                    <a:cubicBezTo>
                                      <a:pt x="532" y="13"/>
                                      <a:pt x="528" y="64"/>
                                      <a:pt x="468" y="64"/>
                                    </a:cubicBezTo>
                                    <a:cubicBezTo>
                                      <a:pt x="408" y="64"/>
                                      <a:pt x="271" y="0"/>
                                      <a:pt x="206" y="12"/>
                                    </a:cubicBezTo>
                                    <a:cubicBezTo>
                                      <a:pt x="141" y="24"/>
                                      <a:pt x="110" y="118"/>
                                      <a:pt x="78" y="139"/>
                                    </a:cubicBezTo>
                                    <a:cubicBezTo>
                                      <a:pt x="46" y="160"/>
                                      <a:pt x="22" y="104"/>
                                      <a:pt x="11" y="139"/>
                                    </a:cubicBezTo>
                                    <a:cubicBezTo>
                                      <a:pt x="0" y="174"/>
                                      <a:pt x="0" y="250"/>
                                      <a:pt x="11" y="349"/>
                                    </a:cubicBezTo>
                                    <a:cubicBezTo>
                                      <a:pt x="22" y="448"/>
                                      <a:pt x="16" y="540"/>
                                      <a:pt x="78" y="732"/>
                                    </a:cubicBezTo>
                                    <a:cubicBezTo>
                                      <a:pt x="140" y="924"/>
                                      <a:pt x="319" y="1267"/>
                                      <a:pt x="386" y="1504"/>
                                    </a:cubicBezTo>
                                    <a:cubicBezTo>
                                      <a:pt x="453" y="1741"/>
                                      <a:pt x="447" y="2003"/>
                                      <a:pt x="483" y="2157"/>
                                    </a:cubicBezTo>
                                    <a:cubicBezTo>
                                      <a:pt x="519" y="2311"/>
                                      <a:pt x="570" y="2384"/>
                                      <a:pt x="603" y="2427"/>
                                    </a:cubicBezTo>
                                    <a:cubicBezTo>
                                      <a:pt x="636" y="2470"/>
                                      <a:pt x="647" y="2413"/>
                                      <a:pt x="678" y="2412"/>
                                    </a:cubicBezTo>
                                    <a:cubicBezTo>
                                      <a:pt x="709" y="2411"/>
                                      <a:pt x="767" y="2401"/>
                                      <a:pt x="791" y="2419"/>
                                    </a:cubicBezTo>
                                    <a:cubicBezTo>
                                      <a:pt x="815" y="2437"/>
                                      <a:pt x="780" y="2503"/>
                                      <a:pt x="821" y="2517"/>
                                    </a:cubicBezTo>
                                    <a:cubicBezTo>
                                      <a:pt x="862" y="2531"/>
                                      <a:pt x="984" y="2539"/>
                                      <a:pt x="1038" y="2502"/>
                                    </a:cubicBezTo>
                                    <a:cubicBezTo>
                                      <a:pt x="1092" y="2465"/>
                                      <a:pt x="1111" y="2329"/>
                                      <a:pt x="1143" y="2292"/>
                                    </a:cubicBezTo>
                                    <a:cubicBezTo>
                                      <a:pt x="1175" y="2255"/>
                                      <a:pt x="1201" y="2270"/>
                                      <a:pt x="1233" y="2277"/>
                                    </a:cubicBezTo>
                                    <a:cubicBezTo>
                                      <a:pt x="1265" y="2284"/>
                                      <a:pt x="1301" y="2344"/>
                                      <a:pt x="1338" y="2337"/>
                                    </a:cubicBezTo>
                                    <a:cubicBezTo>
                                      <a:pt x="1375" y="2330"/>
                                      <a:pt x="1418" y="2244"/>
                                      <a:pt x="1458" y="2232"/>
                                    </a:cubicBezTo>
                                    <a:cubicBezTo>
                                      <a:pt x="1498" y="2220"/>
                                      <a:pt x="1542" y="2271"/>
                                      <a:pt x="1578" y="2262"/>
                                    </a:cubicBezTo>
                                    <a:cubicBezTo>
                                      <a:pt x="1614" y="2253"/>
                                      <a:pt x="1670" y="2209"/>
                                      <a:pt x="1676" y="2179"/>
                                    </a:cubicBezTo>
                                    <a:cubicBezTo>
                                      <a:pt x="1682" y="2149"/>
                                      <a:pt x="1620" y="2108"/>
                                      <a:pt x="1616" y="2082"/>
                                    </a:cubicBezTo>
                                    <a:cubicBezTo>
                                      <a:pt x="1612" y="2056"/>
                                      <a:pt x="1634" y="2037"/>
                                      <a:pt x="1653" y="2022"/>
                                    </a:cubicBezTo>
                                    <a:cubicBezTo>
                                      <a:pt x="1672" y="2007"/>
                                      <a:pt x="1722" y="2017"/>
                                      <a:pt x="1728" y="1992"/>
                                    </a:cubicBezTo>
                                    <a:cubicBezTo>
                                      <a:pt x="1734" y="1967"/>
                                      <a:pt x="1721" y="1894"/>
                                      <a:pt x="1691" y="1872"/>
                                    </a:cubicBezTo>
                                    <a:cubicBezTo>
                                      <a:pt x="1661" y="1850"/>
                                      <a:pt x="1597" y="1878"/>
                                      <a:pt x="1548" y="1857"/>
                                    </a:cubicBezTo>
                                    <a:cubicBezTo>
                                      <a:pt x="1499" y="1836"/>
                                      <a:pt x="1443" y="1770"/>
                                      <a:pt x="1398" y="1744"/>
                                    </a:cubicBezTo>
                                    <a:cubicBezTo>
                                      <a:pt x="1353" y="1718"/>
                                      <a:pt x="1304" y="1713"/>
                                      <a:pt x="1278" y="1699"/>
                                    </a:cubicBezTo>
                                    <a:cubicBezTo>
                                      <a:pt x="1252" y="1685"/>
                                      <a:pt x="1240" y="1688"/>
                                      <a:pt x="1241" y="1662"/>
                                    </a:cubicBezTo>
                                    <a:cubicBezTo>
                                      <a:pt x="1242" y="1636"/>
                                      <a:pt x="1275" y="1577"/>
                                      <a:pt x="1286" y="1542"/>
                                    </a:cubicBezTo>
                                    <a:cubicBezTo>
                                      <a:pt x="1297" y="1507"/>
                                      <a:pt x="1279" y="1483"/>
                                      <a:pt x="1308" y="1452"/>
                                    </a:cubicBezTo>
                                    <a:cubicBezTo>
                                      <a:pt x="1337" y="1421"/>
                                      <a:pt x="1431" y="1400"/>
                                      <a:pt x="1458" y="1354"/>
                                    </a:cubicBezTo>
                                    <a:cubicBezTo>
                                      <a:pt x="1485" y="1308"/>
                                      <a:pt x="1469" y="1214"/>
                                      <a:pt x="1473" y="1174"/>
                                    </a:cubicBezTo>
                                    <a:cubicBezTo>
                                      <a:pt x="1477" y="1134"/>
                                      <a:pt x="1506" y="1150"/>
                                      <a:pt x="1481" y="1114"/>
                                    </a:cubicBezTo>
                                    <a:cubicBezTo>
                                      <a:pt x="1456" y="1078"/>
                                      <a:pt x="1361" y="993"/>
                                      <a:pt x="1323" y="957"/>
                                    </a:cubicBezTo>
                                    <a:cubicBezTo>
                                      <a:pt x="1285" y="921"/>
                                      <a:pt x="1245" y="932"/>
                                      <a:pt x="1256" y="897"/>
                                    </a:cubicBezTo>
                                    <a:cubicBezTo>
                                      <a:pt x="1267" y="862"/>
                                      <a:pt x="1374" y="794"/>
                                      <a:pt x="1391" y="747"/>
                                    </a:cubicBezTo>
                                    <a:cubicBezTo>
                                      <a:pt x="1408" y="700"/>
                                      <a:pt x="1364" y="667"/>
                                      <a:pt x="1361" y="612"/>
                                    </a:cubicBezTo>
                                    <a:cubicBezTo>
                                      <a:pt x="1358" y="557"/>
                                      <a:pt x="1397" y="451"/>
                                      <a:pt x="1376" y="417"/>
                                    </a:cubicBezTo>
                                    <a:cubicBezTo>
                                      <a:pt x="1355" y="383"/>
                                      <a:pt x="1297" y="426"/>
                                      <a:pt x="1233" y="409"/>
                                    </a:cubicBezTo>
                                    <a:cubicBezTo>
                                      <a:pt x="1169" y="392"/>
                                      <a:pt x="1043" y="332"/>
                                      <a:pt x="993" y="3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539" path="m993,312c959,270,922,257,896,222c870,187,874,130,836,102c798,74,716,72,671,57c626,42,600,11,566,12c532,13,528,64,468,64c408,64,271,0,206,12c141,24,110,118,78,139c46,160,22,104,11,139c0,174,0,250,11,349c22,448,16,540,78,732c140,924,319,1267,386,1504c453,1741,447,2003,483,2157c519,2311,570,2384,603,2427c636,2470,647,2413,678,2412c709,2411,767,2401,791,2419c815,2437,780,2503,821,2517c862,2531,984,2539,1038,2502c1092,2465,1111,2329,1143,2292c1175,2255,1201,2270,1233,2277c1265,2284,1301,2344,1338,2337c1375,2330,1418,2244,1458,2232c1498,2220,1542,2271,1578,2262c1614,2253,1670,2209,1676,2179c1682,2149,1620,2108,1616,2082c1612,2056,1634,2037,1653,2022c1672,2007,1722,2017,1728,1992c1734,1967,1721,1894,1691,1872c1661,1850,1597,1878,1548,1857c1499,1836,1443,1770,1398,1744c1353,1718,1304,1713,1278,1699c1252,1685,1240,1688,1241,1662c1242,1636,1275,1577,1286,1542c1297,1507,1279,1483,1308,1452c1337,1421,1431,1400,1458,1354c1485,1308,1469,1214,1473,1174c1477,1134,1506,1150,1481,1114c1456,1078,1361,993,1323,957c1285,921,1245,932,1256,897c1267,862,1374,794,1391,747c1408,700,1364,667,1361,612c1358,557,1397,451,1376,417c1355,383,1297,426,1233,409c1169,392,1043,332,993,312xe" stroked="f" o:allowincell="t" style="position:absolute;margin-left:206.95pt;margin-top:36.6pt;width:86.65pt;height:126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9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2877185</wp:posOffset>
                      </wp:positionH>
                      <wp:positionV relativeFrom="paragraph">
                        <wp:posOffset>1698625</wp:posOffset>
                      </wp:positionV>
                      <wp:extent cx="732790" cy="4286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4" h="675">
                                    <a:moveTo>
                                      <a:pt x="436" y="574"/>
                                    </a:moveTo>
                                    <a:cubicBezTo>
                                      <a:pt x="413" y="571"/>
                                      <a:pt x="435" y="498"/>
                                      <a:pt x="399" y="484"/>
                                    </a:cubicBezTo>
                                    <a:cubicBezTo>
                                      <a:pt x="363" y="470"/>
                                      <a:pt x="266" y="461"/>
                                      <a:pt x="219" y="491"/>
                                    </a:cubicBezTo>
                                    <a:cubicBezTo>
                                      <a:pt x="172" y="521"/>
                                      <a:pt x="150" y="653"/>
                                      <a:pt x="114" y="664"/>
                                    </a:cubicBezTo>
                                    <a:cubicBezTo>
                                      <a:pt x="78" y="675"/>
                                      <a:pt x="0" y="594"/>
                                      <a:pt x="1" y="559"/>
                                    </a:cubicBezTo>
                                    <a:cubicBezTo>
                                      <a:pt x="2" y="524"/>
                                      <a:pt x="80" y="506"/>
                                      <a:pt x="121" y="454"/>
                                    </a:cubicBezTo>
                                    <a:cubicBezTo>
                                      <a:pt x="162" y="402"/>
                                      <a:pt x="195" y="309"/>
                                      <a:pt x="249" y="244"/>
                                    </a:cubicBezTo>
                                    <a:cubicBezTo>
                                      <a:pt x="303" y="179"/>
                                      <a:pt x="357" y="103"/>
                                      <a:pt x="444" y="64"/>
                                    </a:cubicBezTo>
                                    <a:cubicBezTo>
                                      <a:pt x="531" y="25"/>
                                      <a:pt x="670" y="0"/>
                                      <a:pt x="774" y="11"/>
                                    </a:cubicBezTo>
                                    <a:cubicBezTo>
                                      <a:pt x="878" y="22"/>
                                      <a:pt x="1004" y="83"/>
                                      <a:pt x="1066" y="131"/>
                                    </a:cubicBezTo>
                                    <a:cubicBezTo>
                                      <a:pt x="1128" y="179"/>
                                      <a:pt x="1144" y="270"/>
                                      <a:pt x="1149" y="296"/>
                                    </a:cubicBezTo>
                                    <a:cubicBezTo>
                                      <a:pt x="1154" y="322"/>
                                      <a:pt x="1112" y="288"/>
                                      <a:pt x="1096" y="289"/>
                                    </a:cubicBezTo>
                                    <a:cubicBezTo>
                                      <a:pt x="1080" y="290"/>
                                      <a:pt x="1076" y="285"/>
                                      <a:pt x="1051" y="304"/>
                                    </a:cubicBezTo>
                                    <a:cubicBezTo>
                                      <a:pt x="1026" y="323"/>
                                      <a:pt x="983" y="395"/>
                                      <a:pt x="946" y="401"/>
                                    </a:cubicBezTo>
                                    <a:cubicBezTo>
                                      <a:pt x="909" y="407"/>
                                      <a:pt x="857" y="352"/>
                                      <a:pt x="826" y="341"/>
                                    </a:cubicBezTo>
                                    <a:cubicBezTo>
                                      <a:pt x="795" y="330"/>
                                      <a:pt x="790" y="297"/>
                                      <a:pt x="759" y="334"/>
                                    </a:cubicBezTo>
                                    <a:cubicBezTo>
                                      <a:pt x="728" y="371"/>
                                      <a:pt x="693" y="526"/>
                                      <a:pt x="639" y="566"/>
                                    </a:cubicBezTo>
                                    <a:cubicBezTo>
                                      <a:pt x="585" y="606"/>
                                      <a:pt x="478" y="572"/>
                                      <a:pt x="43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4,675" path="m436,574c413,571,435,498,399,484c363,470,266,461,219,491c172,521,150,653,114,664c78,675,0,594,1,559c2,524,80,506,121,454c162,402,195,309,249,244c303,179,357,103,444,64c531,25,670,0,774,11c878,22,1004,83,1066,131c1128,179,1144,270,1149,296c1154,322,1112,288,1096,289c1080,290,1076,285,1051,304c1026,323,983,395,946,401c909,407,857,352,826,341c795,330,790,297,759,334c728,371,693,526,639,566c585,606,478,572,436,574xe" stroked="f" o:allowincell="t" style="position:absolute;margin-left:226.55pt;margin-top:133.75pt;width:57.65pt;height:33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2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3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4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8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9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3505" simplePos="0" locked="0" layoutInCell="1" allowOverlap="1" relativeHeight="20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54940</wp:posOffset>
                      </wp:positionV>
                      <wp:extent cx="2625725" cy="167449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167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5" h="2637">
                                    <a:moveTo>
                                      <a:pt x="3069" y="540"/>
                                    </a:moveTo>
                                    <a:cubicBezTo>
                                      <a:pt x="3133" y="538"/>
                                      <a:pt x="3149" y="485"/>
                                      <a:pt x="3189" y="487"/>
                                    </a:cubicBezTo>
                                    <a:cubicBezTo>
                                      <a:pt x="3229" y="489"/>
                                      <a:pt x="3267" y="540"/>
                                      <a:pt x="3309" y="555"/>
                                    </a:cubicBezTo>
                                    <a:cubicBezTo>
                                      <a:pt x="3351" y="570"/>
                                      <a:pt x="3408" y="551"/>
                                      <a:pt x="3444" y="577"/>
                                    </a:cubicBezTo>
                                    <a:cubicBezTo>
                                      <a:pt x="3480" y="603"/>
                                      <a:pt x="3499" y="677"/>
                                      <a:pt x="3526" y="712"/>
                                    </a:cubicBezTo>
                                    <a:cubicBezTo>
                                      <a:pt x="3553" y="747"/>
                                      <a:pt x="3570" y="762"/>
                                      <a:pt x="3609" y="787"/>
                                    </a:cubicBezTo>
                                    <a:cubicBezTo>
                                      <a:pt x="3648" y="812"/>
                                      <a:pt x="3719" y="850"/>
                                      <a:pt x="3759" y="865"/>
                                    </a:cubicBezTo>
                                    <a:cubicBezTo>
                                      <a:pt x="3799" y="880"/>
                                      <a:pt x="3810" y="872"/>
                                      <a:pt x="3849" y="880"/>
                                    </a:cubicBezTo>
                                    <a:cubicBezTo>
                                      <a:pt x="3888" y="888"/>
                                      <a:pt x="3969" y="871"/>
                                      <a:pt x="3991" y="910"/>
                                    </a:cubicBezTo>
                                    <a:cubicBezTo>
                                      <a:pt x="4013" y="949"/>
                                      <a:pt x="3982" y="1061"/>
                                      <a:pt x="3984" y="1113"/>
                                    </a:cubicBezTo>
                                    <a:cubicBezTo>
                                      <a:pt x="3986" y="1165"/>
                                      <a:pt x="4024" y="1180"/>
                                      <a:pt x="4006" y="1225"/>
                                    </a:cubicBezTo>
                                    <a:cubicBezTo>
                                      <a:pt x="3988" y="1270"/>
                                      <a:pt x="3887" y="1351"/>
                                      <a:pt x="3877" y="1385"/>
                                    </a:cubicBezTo>
                                    <a:cubicBezTo>
                                      <a:pt x="3867" y="1419"/>
                                      <a:pt x="3907" y="1391"/>
                                      <a:pt x="3946" y="1428"/>
                                    </a:cubicBezTo>
                                    <a:cubicBezTo>
                                      <a:pt x="3985" y="1465"/>
                                      <a:pt x="4087" y="1570"/>
                                      <a:pt x="4111" y="1608"/>
                                    </a:cubicBezTo>
                                    <a:cubicBezTo>
                                      <a:pt x="4135" y="1646"/>
                                      <a:pt x="4089" y="1627"/>
                                      <a:pt x="4089" y="1653"/>
                                    </a:cubicBezTo>
                                    <a:cubicBezTo>
                                      <a:pt x="4089" y="1679"/>
                                      <a:pt x="4120" y="1726"/>
                                      <a:pt x="4111" y="1765"/>
                                    </a:cubicBezTo>
                                    <a:cubicBezTo>
                                      <a:pt x="4102" y="1804"/>
                                      <a:pt x="4066" y="1855"/>
                                      <a:pt x="4036" y="1885"/>
                                    </a:cubicBezTo>
                                    <a:cubicBezTo>
                                      <a:pt x="4006" y="1915"/>
                                      <a:pt x="3956" y="1910"/>
                                      <a:pt x="3931" y="1945"/>
                                    </a:cubicBezTo>
                                    <a:cubicBezTo>
                                      <a:pt x="3906" y="1980"/>
                                      <a:pt x="3895" y="2066"/>
                                      <a:pt x="3885" y="2097"/>
                                    </a:cubicBezTo>
                                    <a:cubicBezTo>
                                      <a:pt x="3875" y="2128"/>
                                      <a:pt x="3942" y="2140"/>
                                      <a:pt x="3871" y="2133"/>
                                    </a:cubicBezTo>
                                    <a:cubicBezTo>
                                      <a:pt x="3800" y="2126"/>
                                      <a:pt x="3606" y="2104"/>
                                      <a:pt x="3459" y="2058"/>
                                    </a:cubicBezTo>
                                    <a:cubicBezTo>
                                      <a:pt x="3312" y="2012"/>
                                      <a:pt x="3119" y="1936"/>
                                      <a:pt x="2986" y="1855"/>
                                    </a:cubicBezTo>
                                    <a:cubicBezTo>
                                      <a:pt x="2853" y="1774"/>
                                      <a:pt x="2809" y="1719"/>
                                      <a:pt x="2662" y="1572"/>
                                    </a:cubicBezTo>
                                    <a:cubicBezTo>
                                      <a:pt x="2515" y="1425"/>
                                      <a:pt x="2281" y="1083"/>
                                      <a:pt x="2101" y="970"/>
                                    </a:cubicBezTo>
                                    <a:cubicBezTo>
                                      <a:pt x="1921" y="857"/>
                                      <a:pt x="1726" y="876"/>
                                      <a:pt x="1584" y="895"/>
                                    </a:cubicBezTo>
                                    <a:cubicBezTo>
                                      <a:pt x="1442" y="914"/>
                                      <a:pt x="1327" y="990"/>
                                      <a:pt x="1246" y="1083"/>
                                    </a:cubicBezTo>
                                    <a:cubicBezTo>
                                      <a:pt x="1165" y="1176"/>
                                      <a:pt x="1128" y="1306"/>
                                      <a:pt x="1096" y="1450"/>
                                    </a:cubicBezTo>
                                    <a:cubicBezTo>
                                      <a:pt x="1064" y="1594"/>
                                      <a:pt x="1057" y="1763"/>
                                      <a:pt x="1051" y="1945"/>
                                    </a:cubicBezTo>
                                    <a:cubicBezTo>
                                      <a:pt x="1045" y="2127"/>
                                      <a:pt x="1067" y="2453"/>
                                      <a:pt x="1059" y="2545"/>
                                    </a:cubicBezTo>
                                    <a:cubicBezTo>
                                      <a:pt x="1051" y="2637"/>
                                      <a:pt x="1026" y="2504"/>
                                      <a:pt x="1005" y="2495"/>
                                    </a:cubicBezTo>
                                    <a:cubicBezTo>
                                      <a:pt x="984" y="2486"/>
                                      <a:pt x="945" y="2514"/>
                                      <a:pt x="931" y="2493"/>
                                    </a:cubicBezTo>
                                    <a:cubicBezTo>
                                      <a:pt x="917" y="2472"/>
                                      <a:pt x="928" y="2420"/>
                                      <a:pt x="922" y="2367"/>
                                    </a:cubicBezTo>
                                    <a:cubicBezTo>
                                      <a:pt x="916" y="2314"/>
                                      <a:pt x="917" y="2263"/>
                                      <a:pt x="892" y="2172"/>
                                    </a:cubicBezTo>
                                    <a:cubicBezTo>
                                      <a:pt x="867" y="2081"/>
                                      <a:pt x="836" y="1941"/>
                                      <a:pt x="772" y="1820"/>
                                    </a:cubicBezTo>
                                    <a:cubicBezTo>
                                      <a:pt x="708" y="1699"/>
                                      <a:pt x="625" y="1594"/>
                                      <a:pt x="510" y="1445"/>
                                    </a:cubicBezTo>
                                    <a:cubicBezTo>
                                      <a:pt x="395" y="1296"/>
                                      <a:pt x="164" y="1054"/>
                                      <a:pt x="82" y="927"/>
                                    </a:cubicBezTo>
                                    <a:cubicBezTo>
                                      <a:pt x="0" y="800"/>
                                      <a:pt x="25" y="734"/>
                                      <a:pt x="15" y="680"/>
                                    </a:cubicBezTo>
                                    <a:cubicBezTo>
                                      <a:pt x="5" y="626"/>
                                      <a:pt x="8" y="613"/>
                                      <a:pt x="22" y="605"/>
                                    </a:cubicBezTo>
                                    <a:cubicBezTo>
                                      <a:pt x="36" y="597"/>
                                      <a:pt x="62" y="628"/>
                                      <a:pt x="97" y="635"/>
                                    </a:cubicBezTo>
                                    <a:cubicBezTo>
                                      <a:pt x="132" y="642"/>
                                      <a:pt x="201" y="654"/>
                                      <a:pt x="232" y="650"/>
                                    </a:cubicBezTo>
                                    <a:cubicBezTo>
                                      <a:pt x="263" y="646"/>
                                      <a:pt x="271" y="651"/>
                                      <a:pt x="285" y="612"/>
                                    </a:cubicBezTo>
                                    <a:cubicBezTo>
                                      <a:pt x="299" y="573"/>
                                      <a:pt x="281" y="479"/>
                                      <a:pt x="315" y="417"/>
                                    </a:cubicBezTo>
                                    <a:cubicBezTo>
                                      <a:pt x="349" y="355"/>
                                      <a:pt x="432" y="294"/>
                                      <a:pt x="487" y="237"/>
                                    </a:cubicBezTo>
                                    <a:cubicBezTo>
                                      <a:pt x="542" y="180"/>
                                      <a:pt x="603" y="107"/>
                                      <a:pt x="646" y="78"/>
                                    </a:cubicBezTo>
                                    <a:cubicBezTo>
                                      <a:pt x="689" y="49"/>
                                      <a:pt x="714" y="73"/>
                                      <a:pt x="744" y="63"/>
                                    </a:cubicBezTo>
                                    <a:cubicBezTo>
                                      <a:pt x="774" y="53"/>
                                      <a:pt x="784" y="0"/>
                                      <a:pt x="826" y="18"/>
                                    </a:cubicBezTo>
                                    <a:cubicBezTo>
                                      <a:pt x="868" y="36"/>
                                      <a:pt x="954" y="144"/>
                                      <a:pt x="997" y="170"/>
                                    </a:cubicBezTo>
                                    <a:cubicBezTo>
                                      <a:pt x="1040" y="196"/>
                                      <a:pt x="1058" y="185"/>
                                      <a:pt x="1081" y="175"/>
                                    </a:cubicBezTo>
                                    <a:cubicBezTo>
                                      <a:pt x="1104" y="165"/>
                                      <a:pt x="1084" y="118"/>
                                      <a:pt x="1134" y="108"/>
                                    </a:cubicBezTo>
                                    <a:cubicBezTo>
                                      <a:pt x="1184" y="98"/>
                                      <a:pt x="1341" y="95"/>
                                      <a:pt x="1381" y="115"/>
                                    </a:cubicBezTo>
                                    <a:cubicBezTo>
                                      <a:pt x="1421" y="135"/>
                                      <a:pt x="1353" y="189"/>
                                      <a:pt x="1374" y="228"/>
                                    </a:cubicBezTo>
                                    <a:cubicBezTo>
                                      <a:pt x="1395" y="267"/>
                                      <a:pt x="1473" y="329"/>
                                      <a:pt x="1507" y="350"/>
                                    </a:cubicBezTo>
                                    <a:cubicBezTo>
                                      <a:pt x="1541" y="371"/>
                                      <a:pt x="1551" y="368"/>
                                      <a:pt x="1576" y="355"/>
                                    </a:cubicBezTo>
                                    <a:cubicBezTo>
                                      <a:pt x="1601" y="342"/>
                                      <a:pt x="1624" y="294"/>
                                      <a:pt x="1659" y="273"/>
                                    </a:cubicBezTo>
                                    <a:cubicBezTo>
                                      <a:pt x="1694" y="252"/>
                                      <a:pt x="1727" y="226"/>
                                      <a:pt x="1786" y="228"/>
                                    </a:cubicBezTo>
                                    <a:cubicBezTo>
                                      <a:pt x="1845" y="230"/>
                                      <a:pt x="1955" y="274"/>
                                      <a:pt x="2011" y="288"/>
                                    </a:cubicBezTo>
                                    <a:cubicBezTo>
                                      <a:pt x="2067" y="302"/>
                                      <a:pt x="2089" y="303"/>
                                      <a:pt x="2124" y="310"/>
                                    </a:cubicBezTo>
                                    <a:cubicBezTo>
                                      <a:pt x="2159" y="317"/>
                                      <a:pt x="2199" y="312"/>
                                      <a:pt x="2221" y="333"/>
                                    </a:cubicBezTo>
                                    <a:cubicBezTo>
                                      <a:pt x="2243" y="354"/>
                                      <a:pt x="2264" y="409"/>
                                      <a:pt x="2259" y="438"/>
                                    </a:cubicBezTo>
                                    <a:cubicBezTo>
                                      <a:pt x="2254" y="467"/>
                                      <a:pt x="2206" y="475"/>
                                      <a:pt x="2191" y="505"/>
                                    </a:cubicBezTo>
                                    <a:cubicBezTo>
                                      <a:pt x="2176" y="535"/>
                                      <a:pt x="2170" y="592"/>
                                      <a:pt x="2169" y="618"/>
                                    </a:cubicBezTo>
                                    <a:cubicBezTo>
                                      <a:pt x="2168" y="644"/>
                                      <a:pt x="2145" y="636"/>
                                      <a:pt x="2184" y="663"/>
                                    </a:cubicBezTo>
                                    <a:cubicBezTo>
                                      <a:pt x="2223" y="690"/>
                                      <a:pt x="2361" y="767"/>
                                      <a:pt x="2401" y="780"/>
                                    </a:cubicBezTo>
                                    <a:cubicBezTo>
                                      <a:pt x="2441" y="793"/>
                                      <a:pt x="2407" y="769"/>
                                      <a:pt x="2424" y="742"/>
                                    </a:cubicBezTo>
                                    <a:cubicBezTo>
                                      <a:pt x="2441" y="715"/>
                                      <a:pt x="2461" y="636"/>
                                      <a:pt x="2506" y="615"/>
                                    </a:cubicBezTo>
                                    <a:cubicBezTo>
                                      <a:pt x="2551" y="594"/>
                                      <a:pt x="2644" y="634"/>
                                      <a:pt x="2694" y="615"/>
                                    </a:cubicBezTo>
                                    <a:cubicBezTo>
                                      <a:pt x="2744" y="596"/>
                                      <a:pt x="2744" y="514"/>
                                      <a:pt x="2806" y="502"/>
                                    </a:cubicBezTo>
                                    <a:cubicBezTo>
                                      <a:pt x="2868" y="490"/>
                                      <a:pt x="3008" y="534"/>
                                      <a:pt x="3069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5,2637" path="m3069,540c3133,538,3149,485,3189,487c3229,489,3267,540,3309,555c3351,570,3408,551,3444,577c3480,603,3499,677,3526,712c3553,747,3570,762,3609,787c3648,812,3719,850,3759,865c3799,880,3810,872,3849,880c3888,888,3969,871,3991,910c4013,949,3982,1061,3984,1113c3986,1165,4024,1180,4006,1225c3988,1270,3887,1351,3877,1385c3867,1419,3907,1391,3946,1428c3985,1465,4087,1570,4111,1608c4135,1646,4089,1627,4089,1653c4089,1679,4120,1726,4111,1765c4102,1804,4066,1855,4036,1885c4006,1915,3956,1910,3931,1945c3906,1980,3895,2066,3885,2097c3875,2128,3942,2140,3871,2133c3800,2126,3606,2104,3459,2058c3312,2012,3119,1936,2986,1855c2853,1774,2809,1719,2662,1572c2515,1425,2281,1083,2101,970c1921,857,1726,876,1584,895c1442,914,1327,990,1246,1083c1165,1176,1128,1306,1096,1450c1064,1594,1057,1763,1051,1945c1045,2127,1067,2453,1059,2545c1051,2637,1026,2504,1005,2495c984,2486,945,2514,931,2493c917,2472,928,2420,922,2367c916,2314,917,2263,892,2172c867,2081,836,1941,772,1820c708,1699,625,1594,510,1445c395,1296,164,1054,82,927c0,800,25,734,15,680c5,626,8,613,22,605c36,597,62,628,97,635c132,642,201,654,232,650c263,646,271,651,285,612c299,573,281,479,315,417c349,355,432,294,487,237c542,180,603,107,646,78c689,49,714,73,744,63c774,53,784,0,826,18c868,36,954,144,997,170c1040,196,1058,185,1081,175c1104,165,1084,118,1134,108c1184,98,1341,95,1381,115c1421,135,1353,189,1374,228c1395,267,1473,329,1507,350c1541,371,1551,368,1576,355c1601,342,1624,294,1659,273c1694,252,1727,226,1786,228c1845,230,1955,274,2011,288c2067,302,2089,303,2124,310c2159,317,2199,312,2221,333c2243,354,2264,409,2259,438c2254,467,2206,475,2191,505c2176,535,2170,592,2169,618c2168,644,2145,636,2184,663c2223,690,2361,767,2401,780c2441,793,2407,769,2424,742c2441,715,2461,636,2506,615c2551,594,2644,634,2694,615c2744,596,2744,514,2806,502c2868,490,3008,534,3069,540xe" stroked="f" o:allowincell="t" style="position:absolute;margin-left:76.25pt;margin-top:12.2pt;width:206.7pt;height:13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720975</wp:posOffset>
                      </wp:positionH>
                      <wp:positionV relativeFrom="paragraph">
                        <wp:posOffset>495935</wp:posOffset>
                      </wp:positionV>
                      <wp:extent cx="785495" cy="38100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552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7" h="600">
                                    <a:moveTo>
                                      <a:pt x="1237" y="600"/>
                                    </a:moveTo>
                                    <a:cubicBezTo>
                                      <a:pt x="1198" y="570"/>
                                      <a:pt x="1107" y="484"/>
                                      <a:pt x="1005" y="420"/>
                                    </a:cubicBezTo>
                                    <a:cubicBezTo>
                                      <a:pt x="903" y="356"/>
                                      <a:pt x="740" y="274"/>
                                      <a:pt x="622" y="218"/>
                                    </a:cubicBezTo>
                                    <a:cubicBezTo>
                                      <a:pt x="504" y="162"/>
                                      <a:pt x="404" y="119"/>
                                      <a:pt x="300" y="83"/>
                                    </a:cubicBezTo>
                                    <a:cubicBezTo>
                                      <a:pt x="196" y="47"/>
                                      <a:pt x="62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7,600" path="m1237,600c1198,570,1107,484,1005,420c903,356,740,274,622,218c504,162,404,119,300,83c196,47,62,17,0,0e" stroked="t" o:allowincell="t" style="position:absolute;margin-left:214.25pt;margin-top:39.05pt;width:61.8pt;height:2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8425" simplePos="0" locked="0" layoutInCell="1" allowOverlap="1" relativeHeight="4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510540</wp:posOffset>
                      </wp:positionV>
                      <wp:extent cx="3300730" cy="1380490"/>
                      <wp:effectExtent l="5080" t="508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0840" cy="13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8" h="2174">
                                    <a:moveTo>
                                      <a:pt x="0" y="1335"/>
                                    </a:moveTo>
                                    <a:cubicBezTo>
                                      <a:pt x="282" y="1377"/>
                                      <a:pt x="1226" y="1546"/>
                                      <a:pt x="1695" y="1590"/>
                                    </a:cubicBezTo>
                                    <a:cubicBezTo>
                                      <a:pt x="2164" y="1634"/>
                                      <a:pt x="2442" y="1580"/>
                                      <a:pt x="2813" y="1597"/>
                                    </a:cubicBezTo>
                                    <a:cubicBezTo>
                                      <a:pt x="3184" y="1614"/>
                                      <a:pt x="3607" y="1608"/>
                                      <a:pt x="3923" y="1695"/>
                                    </a:cubicBezTo>
                                    <a:cubicBezTo>
                                      <a:pt x="4239" y="1782"/>
                                      <a:pt x="4511" y="2070"/>
                                      <a:pt x="4710" y="2122"/>
                                    </a:cubicBezTo>
                                    <a:cubicBezTo>
                                      <a:pt x="4909" y="2174"/>
                                      <a:pt x="5054" y="2109"/>
                                      <a:pt x="5115" y="2010"/>
                                    </a:cubicBezTo>
                                    <a:cubicBezTo>
                                      <a:pt x="5176" y="1911"/>
                                      <a:pt x="5198" y="1690"/>
                                      <a:pt x="5078" y="1530"/>
                                    </a:cubicBezTo>
                                    <a:cubicBezTo>
                                      <a:pt x="4958" y="1370"/>
                                      <a:pt x="4771" y="1212"/>
                                      <a:pt x="4395" y="1050"/>
                                    </a:cubicBezTo>
                                    <a:cubicBezTo>
                                      <a:pt x="4019" y="888"/>
                                      <a:pt x="3249" y="711"/>
                                      <a:pt x="2820" y="555"/>
                                    </a:cubicBezTo>
                                    <a:cubicBezTo>
                                      <a:pt x="2391" y="399"/>
                                      <a:pt x="2043" y="204"/>
                                      <a:pt x="1823" y="112"/>
                                    </a:cubicBezTo>
                                    <a:cubicBezTo>
                                      <a:pt x="1603" y="20"/>
                                      <a:pt x="1567" y="23"/>
                                      <a:pt x="15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8,2174" path="m0,1335c282,1377,1226,1546,1695,1590c2164,1634,2442,1580,2813,1597c3184,1614,3607,1608,3923,1695c4239,1782,4511,2070,4710,2122c4909,2174,5054,2109,5115,2010c5176,1911,5198,1690,5078,1530c4958,1370,4771,1212,4395,1050c4019,888,3249,711,2820,555c2391,399,2043,204,1823,112c1603,20,1567,23,1500,0e" stroked="t" o:allowincell="t" style="position:absolute;margin-left:15.85pt;margin-top:40.2pt;width:259.85pt;height:108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2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624840</wp:posOffset>
                      </wp:positionV>
                      <wp:extent cx="527685" cy="456565"/>
                      <wp:effectExtent l="5715" t="571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760" cy="45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1" h="719">
                                    <a:moveTo>
                                      <a:pt x="83" y="0"/>
                                    </a:moveTo>
                                    <a:cubicBezTo>
                                      <a:pt x="144" y="17"/>
                                      <a:pt x="334" y="46"/>
                                      <a:pt x="450" y="97"/>
                                    </a:cubicBezTo>
                                    <a:cubicBezTo>
                                      <a:pt x="566" y="148"/>
                                      <a:pt x="729" y="223"/>
                                      <a:pt x="780" y="307"/>
                                    </a:cubicBezTo>
                                    <a:cubicBezTo>
                                      <a:pt x="831" y="391"/>
                                      <a:pt x="813" y="534"/>
                                      <a:pt x="758" y="600"/>
                                    </a:cubicBezTo>
                                    <a:cubicBezTo>
                                      <a:pt x="703" y="666"/>
                                      <a:pt x="576" y="691"/>
                                      <a:pt x="450" y="705"/>
                                    </a:cubicBezTo>
                                    <a:cubicBezTo>
                                      <a:pt x="324" y="719"/>
                                      <a:pt x="94" y="687"/>
                                      <a:pt x="0" y="6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1,719" path="m83,0c144,17,334,46,450,97c566,148,729,223,780,307c831,391,813,534,758,600c703,666,576,691,450,705c324,719,94,687,0,682e" stroked="t" o:allowincell="t" style="position:absolute;margin-left:46.6pt;margin-top:49.2pt;width:41.5pt;height:35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6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7985</wp:posOffset>
                      </wp:positionV>
                      <wp:extent cx="573405" cy="22987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387985</wp:posOffset>
                      </wp:positionV>
                      <wp:extent cx="573405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5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497205</wp:posOffset>
                      </wp:positionV>
                      <wp:extent cx="573405" cy="226695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39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573405" cy="22987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840105</wp:posOffset>
                      </wp:positionV>
                      <wp:extent cx="573405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 по области установилась очень теплая погода, обусловленная  продолжающимся нарастанием тепла с выносом </w:t>
            </w:r>
            <w:r>
              <w:rPr>
                <w:bCs/>
                <w:color w:val="000000"/>
                <w:sz w:val="26"/>
                <w:szCs w:val="26"/>
              </w:rPr>
              <w:t>теплой воздушной массы с юга Европы.</w:t>
            </w:r>
            <w:r>
              <w:rPr>
                <w:color w:val="000000"/>
                <w:sz w:val="26"/>
                <w:szCs w:val="26"/>
              </w:rPr>
              <w:t xml:space="preserve"> После отхода фронтального раздела с дождями распространилось поле повышенного атмосферного давления. Температурный  фон повысился ещё на 1-4°С и составил +12+14ºС, что выше климатической нормы  в основном на  5-6ºС и характерно для второй половины мая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чера днем  максимальные термометры показывали +17+19ºС, минувшей ночью  температура воздуха  ниже  +6+10ºС не опускалась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чера в утренние часы  в восточной части области ещё продолжался дождь на уходящем атмосферном фронте, давший 2-3 мм осадков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ах бассейна Западной Двины сохранялся пик весеннего половодья, прошедшие дожди вызвали несущественное повышение уровня воды. Температура воды сегодня утром измерена 7-13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8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10130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210845481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областью повышенного давления, днем – атмосферным фронтом.  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в отдельных районах кратковременные дожди, грозы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юго-западный 2-7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юго-западный 2-7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1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2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2 +2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9-30 апрел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29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е дожди, ночью и утром в отдельных районах слабый туман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неустойчив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северо-восточный, восточный 5-10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3 +2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6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7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4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9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 см</w:t>
            </w:r>
            <w:r>
              <w:rPr>
                <w:sz w:val="28"/>
                <w:szCs w:val="28"/>
                <w:lang w:val="be-BY"/>
              </w:rPr>
              <w:t xml:space="preserve"> (197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19:00Z</dcterms:created>
  <dc:creator>ООПГМИ</dc:creator>
  <dc:description/>
  <cp:keywords/>
  <dc:language>en-US</dc:language>
  <cp:lastModifiedBy>Admin</cp:lastModifiedBy>
  <cp:lastPrinted>2012-04-27T11:52:00Z</cp:lastPrinted>
  <dcterms:modified xsi:type="dcterms:W3CDTF">2012-04-27T12:19:00Z</dcterms:modified>
  <cp:revision>2</cp:revision>
  <dc:subject/>
  <dc:title> </dc:title>
</cp:coreProperties>
</file>